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« Об одобрении прогноза социально-экономического развития Веселовского сельского поселения Павловского района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гнозных характеристик социально-экономического развития Весел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осуществлялась в целях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го закона от 20 июля 1995 года № 115-ФЗ «О государственном прогнозировании и программах социально-экономического развития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я администрации Веселовского сельского поселения Павловского района от 6 сентября 2018 года № 169 «О порядке разработки прогноза социально-экономического развития Весе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прогноза функционирования экономики Веселовского сельского поселения Павловского района  д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ценарные условия функционирования экономики Краснодарского кра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ериод д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тоги развития экономики Веселовского сельского поселения Павловского района в предшествующие годы и оценка результатов работ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, основанная на аналитической обработке статистической информации за первое полугодие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ы предприятий и организаций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прогнозных показателей использовались рекомендованные Минэкономразвития РФ индексы цен, дифференцированные с учетом развития инфляционных процессов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араметры прогноза на перспективу д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формировались в условиях устойчивой динамики роста основных макроэкономических показателей экономик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еловское сельское поселение Павловского района наделено статусом муниципального образования. В состав поселения входит 1 населенный пункт- станица Весе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численность постоянно населения муниципального образования составила 190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составляет 800 человек, из них занятых в экономике 6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численность экономически  активного населения планируется в количестве 0,6 тыс. чел. с темпом роста к ожидаемой оценк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– 100%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0,6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регистрируемой безработицы на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ставит 1,2%,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– 1,2%, на 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– 1,2% к численности экономически активно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основных разделов прогноз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Веселовского сельского поселения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огноза социально-экономического развития Веселовского сельского поселения Павловск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осуществлялась с учетом анализа итогов работы основны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направления и задачи развития сельского поселения в среднесрочной перспективе определены необходимостью повышения уровня жизни населения, создания максимально благоприятных условий для инвесторов и хозяйствующих субъектов, содействия устойчивому развитию эконом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Веселовского сельского поселения находится предприятие ЗАО «Нива» за которым закреплено 4979 га пашни, земли которого переданы в аренду ООО «Агрокомплекс Павловский» занимающееся  производством сельскохозяйственной продукции, кроме того есть крестьянские (фермерские) хозяйства и малые предприятия в количестве 25 единиц с общей площадью пашни 3954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бильно устойчивая работа ООО «Агрокомплекса Павловский» позволит обеспечить прогнозируемый уровень объема валовой продукции сельского хозяйства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за счет дальнейшего развития отраслей растениеводства. На территории Веселовского сельского осуществляет свою деятельность предприятие ООО «ОПХ Искра» в связи с чем, увеличилась налогооблагаемая база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родолжают развиваться крестьянско-фермерские хозяйства. Наиболее крупными из них являются крестьянско-фермерские хозяйства: «Красноход», «Ровный», «Тонконог», «Подставкина» и т.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прогноза разработаны на основе статистических данных, а также предварительных данных, полученных от предприятий и организаций, осуществляющих хозяйственную деятельность на территории Веселовского сельского поселения Павловского района на 01.10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о основных видов сельскохозяйственной продукции в натуральном выражении планируется с незначительным ростом к оценк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продукции сельского хозяйства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рогнозируется в </w:t>
      </w:r>
      <w:r>
        <w:rPr>
          <w:sz w:val="28"/>
          <w:szCs w:val="28"/>
        </w:rPr>
        <w:t>размере 44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>00,0 тыс. рублей, что составляет 100,1% к ожидаемой оценк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446000,0 тыс. рублей,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446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нд оплаты труда планируетс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размере </w:t>
      </w:r>
      <w:r>
        <w:rPr>
          <w:sz w:val="28"/>
          <w:szCs w:val="28"/>
          <w:lang w:val="ru-RU"/>
        </w:rPr>
        <w:t>233333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108,3</w:t>
      </w:r>
      <w:r>
        <w:rPr>
          <w:sz w:val="28"/>
          <w:szCs w:val="28"/>
        </w:rPr>
        <w:t xml:space="preserve"> % к ожидаемой оценк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 xml:space="preserve">257949 </w:t>
      </w:r>
      <w:r>
        <w:rPr>
          <w:sz w:val="28"/>
          <w:szCs w:val="28"/>
        </w:rPr>
        <w:t xml:space="preserve">тыс. рублей, с темпом роста </w:t>
      </w:r>
      <w:r>
        <w:rPr>
          <w:sz w:val="28"/>
          <w:szCs w:val="28"/>
          <w:lang w:val="ru-RU"/>
        </w:rPr>
        <w:t>110,5</w:t>
      </w:r>
      <w:r>
        <w:rPr>
          <w:sz w:val="28"/>
          <w:szCs w:val="28"/>
        </w:rPr>
        <w:t>% к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,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281898</w:t>
      </w:r>
      <w:r>
        <w:rPr>
          <w:sz w:val="28"/>
          <w:szCs w:val="28"/>
        </w:rPr>
        <w:t xml:space="preserve"> тыс. рублей  с темпом роста </w:t>
      </w:r>
      <w:r>
        <w:rPr>
          <w:sz w:val="28"/>
          <w:szCs w:val="28"/>
          <w:lang w:val="ru-RU"/>
        </w:rPr>
        <w:t>109,3</w:t>
      </w:r>
      <w:r>
        <w:rPr>
          <w:sz w:val="28"/>
          <w:szCs w:val="28"/>
        </w:rPr>
        <w:t xml:space="preserve"> % к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заработная плата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ланируется в размере </w:t>
      </w:r>
      <w:r>
        <w:rPr>
          <w:sz w:val="28"/>
          <w:szCs w:val="28"/>
          <w:lang w:val="ru-RU"/>
        </w:rPr>
        <w:t xml:space="preserve">24,3 </w:t>
      </w:r>
      <w:r>
        <w:rPr>
          <w:sz w:val="28"/>
          <w:szCs w:val="28"/>
        </w:rPr>
        <w:t>тыс. рублей с темпа роста к ожидаемой оценк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– </w:t>
      </w:r>
      <w:r>
        <w:rPr>
          <w:sz w:val="28"/>
          <w:szCs w:val="28"/>
          <w:lang w:val="ru-RU"/>
        </w:rPr>
        <w:t>108,5</w:t>
      </w:r>
      <w:r>
        <w:rPr>
          <w:sz w:val="28"/>
          <w:szCs w:val="28"/>
        </w:rPr>
        <w:t>%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 xml:space="preserve">26,9 </w:t>
      </w:r>
      <w:r>
        <w:rPr>
          <w:sz w:val="28"/>
          <w:szCs w:val="28"/>
        </w:rPr>
        <w:t>тыс. рублей,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2</w:t>
      </w:r>
      <w:r>
        <w:rPr>
          <w:sz w:val="28"/>
          <w:szCs w:val="28"/>
          <w:lang w:val="ru-RU"/>
        </w:rPr>
        <w:t>9,4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на территории поселения зарегистрировано 722 личных подсобных хозяйства. На территории ст.Веселой расположены 722 дворов, в частном секторе содержится: </w:t>
      </w:r>
      <w:r>
        <w:rPr>
          <w:sz w:val="28"/>
          <w:szCs w:val="28"/>
          <w:lang w:val="ru-RU"/>
        </w:rPr>
        <w:t>299</w:t>
      </w:r>
      <w:r>
        <w:rPr>
          <w:sz w:val="28"/>
          <w:szCs w:val="28"/>
        </w:rPr>
        <w:t xml:space="preserve"> голов КРС (в том числе 89 голов к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задачей администрации сельского поселения остаются сбалансирование производства сельскохозяйственной продукции между различными сельхозпроизводителями, крестьянские (фермерские) хозяйства с их мелкотоварным производством и личные хозяйства, которые позволят в непростых экономических условиях дать дополнительный стимул для развития подв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ПЛАТНЫЕ УСЛУГИ НА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положительной динамикой развивается на территории поселения торговля. Продолжают работать магазины «Водолей», «Веселянка», «Престиж», «Спартак», «Продукты», «Семейный», «Виктор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ланируется в сумме 9600,0 тыс. рублей на уровн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9600 тыс. рублей,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96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ет работать филиал аптеки «Фармация» в части здания Южной телекоммуникационной компании, обеспечивая население всеми необходимыми медика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асль здравоохранения на территории Веселовского сельского поселения Павловского района представлена Веселовской участковой амбулаторией. Основными приоритетными направлениями в развитии здравоохранения на территории станицы Веселой администрация поселения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овышение материально-технической базы Веселовской амбул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крепление кадр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ние на территории Веселовского сельского поселения Павловского района представлено двумя учреждениями: это МБДОУ №14 и  МБОУ СОШ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направлениям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в развитии дошкольного образования администрация поселения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овышение материально-технической базы МБДОУ № 14 за счет  привлечения средств бюджетов разны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уется разработка проектно- сметной документации на проведение реконструкции здания МБДОУ № 14 с целью открытия дополнительной группы и строительства спортив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ана проектно-сметная документация и пройдена государственная экспертиза  для участия в государственной программе на проведения капитального ремонта здания МБОУ СОШ №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укрепления материального обеспечения, развития общего среднего образования на территории станицы Веселой администрацией запланирова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содействие в укреплении материально-технической базы  МБОУ СОШ №5 за счет привлечения средств бюджетов разных уровней,   спонсорски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проведение капитального ремонта здания МБОУ СОШ №5 для подготовки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ерритории станицы Веселой действуют два учреждения культуры – МБУ "Дом культуры" Веселовского сельского поселения Павловского района и МБУ «Библиотека"  Веселовского сельского поселения Павловского района.</w:t>
      </w:r>
    </w:p>
    <w:p>
      <w:pPr>
        <w:pStyle w:val="Normal"/>
        <w:ind w:first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2024 году бюджету Веселовского сельского поселения Павловского района  была выделена субсидия из бюджета Краснодарского края в сумме 1319,6 тыс.рублей по обеспечению развития и укрепления материально-технической базы домов культуры в населенных пунктах с численностью населения до 50 тыс.человек в  рамках реализации государственной программы Краснодарского края «Развитие культуры». На выделенные средства были приобретены сплит-системы, оргтехника и музыкальное сценическое оборудование. </w:t>
      </w:r>
    </w:p>
    <w:p>
      <w:pPr>
        <w:pStyle w:val="Normal"/>
        <w:ind w:first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также запланирована субсидия бюджету Веселовского сельского поселения Павловского района   из бюджета Краснодарского края в сумме 426,8 тыс.рублей по обеспечению развития и укрепления материально-технической базы домов культуры в населенных пунктах с численностью населения до 50 тыс.человек в  рамках реализации государственной программы Краснодарского края «Развитие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2027 год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ланируется проведение капитального ремонта МБУ «ДК» Веселовского сельского поселения Павловского района  при участии в  </w:t>
      </w:r>
      <w:r>
        <w:rPr>
          <w:sz w:val="28"/>
          <w:szCs w:val="28"/>
          <w:lang w:val="ru-RU"/>
        </w:rPr>
        <w:t>государственной</w:t>
      </w:r>
      <w:r>
        <w:rPr>
          <w:sz w:val="28"/>
          <w:szCs w:val="28"/>
          <w:lang w:val="ru-RU"/>
        </w:rPr>
        <w:t xml:space="preserve"> программе Краснодарского кра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Развитие к</w:t>
      </w:r>
      <w:r>
        <w:rPr>
          <w:sz w:val="28"/>
          <w:szCs w:val="28"/>
        </w:rPr>
        <w:t xml:space="preserve">ультура».    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 планируется участие в краевом конкурсе по отбору проектом местных инициатив «Благоустройство территории для занятия спортом, расположенной по адресу : Краснодарский край Павловский район станица Веселая, ул. Ленина 40 Ж с обустройством спортивной беговой дорожки и спортивной площадки». 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ей поселения оказывается содействие в открытии дополнительных спортивных секций.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эта работа будет продолжена.</w:t>
      </w:r>
    </w:p>
    <w:p>
      <w:pPr>
        <w:pStyle w:val="Style18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ми доходами, составляющими бюджет Веселовского сельского поселения Павловск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являются следующие налоговые и неналоговые посту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85"/>
        <w:gridCol w:w="1620"/>
        <w:gridCol w:w="153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 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 76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 06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ХН (5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ДФЛ (15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бензи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(100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муниципальных район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</w:t>
            </w:r>
            <w:r>
              <w:rPr>
                <w:sz w:val="28"/>
                <w:szCs w:val="28"/>
                <w:lang w:val="ru-RU"/>
              </w:rPr>
              <w:t xml:space="preserve"> субсид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ходя из вышеперечисленного, основными задачами администрации Веселовского сельского поселения Павловского района в сфере формирования устойчивой доходной ба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ация контроля за своевременностью поступления всех налоговых платежей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явление хозяйствующих субъектов, оказывающих услуги населению и не ставших на налоговый учет или являющихся задолж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держка и создание благоприятных условий для работы предприятий различных форм собственности, как потенциальных плательщиков налоговых сбор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Г.В.Артюх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XTreme</dc:creator>
  <dc:description/>
  <dc:language>en-US</dc:language>
  <cp:lastModifiedBy>user</cp:lastModifiedBy>
  <cp:lastPrinted>2023-11-11T14:04:00Z</cp:lastPrinted>
  <dcterms:modified xsi:type="dcterms:W3CDTF">2024-11-01T08:10:51Z</dcterms:modified>
  <cp:revision>101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61B2935D443DDA9DBAA10D7E24165_12</vt:lpwstr>
  </property>
  <property fmtid="{D5CDD505-2E9C-101B-9397-08002B2CF9AE}" pid="3" name="KSOProductBuildVer">
    <vt:lpwstr>1049-12.2.0.18607</vt:lpwstr>
  </property>
</Properties>
</file>